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февраль 20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08"/>
        <w:gridCol w:w="5493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Реестра наказов избирателей города Воткинска на 2012-2015 год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чете о деятельности межмуниципального отдела МВД России «Воткинский» по итогам работы за 2011 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имущества от МОУШИ «Кадетская школа-интернат» НОУ ДПО «Воткинская АШ ДОСААФ Росс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нцепции проекта Положения об органе Администрации города Воткинска с правами юридического лица «Управление муниципального имущества и земельных ресурсов Администрации города Воткинск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нцепции проекта Положения «О контрольно-счетном управлении города Воткинск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ложение «О контрольной комиссии Воткинской городской Думы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ложение «О бюджетном процессе в муниципальном образовании «Город Воткинск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0" w:leader="none"/>
              </w:tabs>
              <w:ind w:left="390" w:hanging="284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нцепции проекта Положения «О постоянной комиссии Воткинской городской Думы по социальным вопросам и молодежной политике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подготовка изменений в Устав муниципального образования «Город Воткинск», Регламент Воткинской городской Думы - мониторинг действующего законодательства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путатских слушаний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убличных слушаний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риёма избирателей Главой МО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февра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а для депутатов, проведение Дня депутата 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(учёба) для глав МО поселений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сновных мероприятий в городе с участием Главы М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- Совещание с председателями ТОС и   представителями инициативных групп «О ходе образования ТОС и решении коммунальных проблем в частном секторе  города» (зал заседаний здания органов МСУ)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 - Митинг, посвященный дню вывода советских войск из Афганистан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– Городское торжественное мероприятие, посвященное Дню защитника Отечества (ДК Юбилейный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– городской праздник «Масленица» (стадион Знам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яющий полномоч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«Город Воткинск»</w:t>
        <w:tab/>
        <w:t>М.Ю.Колдомов</w:t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33:00Z</dcterms:created>
  <dc:creator>Бидилеев</dc:creator>
  <dc:description/>
  <cp:keywords/>
  <dc:language>en-US</dc:language>
  <cp:lastModifiedBy>pridemark</cp:lastModifiedBy>
  <cp:lastPrinted>2010-10-25T16:59:00Z</cp:lastPrinted>
  <dcterms:modified xsi:type="dcterms:W3CDTF">2012-02-15T12:18:00Z</dcterms:modified>
  <cp:revision>12</cp:revision>
  <dc:subject/>
  <dc:title>План работы на месяц</dc:title>
</cp:coreProperties>
</file>