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январь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10"/>
        <w:gridCol w:w="5659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чете о деятельности межмуниципального отдела МВД России «Воткинский» по итогам работы за 2011 год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путатских слушаний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убличных слушаний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риёма избирателей исполняющим полномочия Главы МО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месяца, по утвержденному 28.09.2011 решением городской Думы № 110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а для депутатов, проведение Дня депутата 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е Реестра наказов избирателей города Воткинска, О внесении изменений в Регламент Воткинской городской Думы и др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(учёба) для глав МО поселений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сновных мероприятий в городе с участием Главы МО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7 – торжественные мероприятия, посвященные новому году и рождеств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– торжественное новогоднее мероприятие для ветеранов (ДК «Юбилейный»)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0"/>
          <w:szCs w:val="20"/>
        </w:rPr>
        <w:t>«Город Воткинск»</w:t>
        <w:tab/>
        <w:t>М.Ю.Колдомов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49:00Z</dcterms:created>
  <dc:creator>Бидилеев</dc:creator>
  <dc:description/>
  <cp:keywords/>
  <dc:language>en-US</dc:language>
  <cp:lastModifiedBy>pridemark</cp:lastModifiedBy>
  <cp:lastPrinted>2011-12-23T10:07:00Z</cp:lastPrinted>
  <dcterms:modified xsi:type="dcterms:W3CDTF">2012-02-15T12:18:00Z</dcterms:modified>
  <cp:revision>12</cp:revision>
  <dc:subject/>
  <dc:title>План работы на месяц</dc:title>
</cp:coreProperties>
</file>